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</w:t>
      </w:r>
      <w:r>
        <w:rPr>
          <w:lang w:val="sr-RS"/>
        </w:rPr>
        <w:t>Питања 12. недељ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>
          <w:lang w:val="sr-RS"/>
        </w:rPr>
        <w:t>Које су клиничке фазе у изради мостне конструкције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Latn-CS"/>
        </w:rPr>
      </w:pPr>
      <w:r>
        <w:rPr>
          <w:lang w:val="sr-Latn-CS"/>
        </w:rPr>
        <w:t>Шта представља брушење зуб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Latn-CS"/>
        </w:rPr>
      </w:pPr>
      <w:r>
        <w:rPr>
          <w:lang w:val="sr-Latn-CS"/>
        </w:rPr>
        <w:t>Колико се уклања зубне супстанце при брушењу и од чега то зависи, и чиме се изводи брушење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/>
        <w:t>Који се основни принципи морају испоштовати код брушењ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>
          <w:lang w:val="sr-RS"/>
        </w:rPr>
        <w:t>Којим материјалима се узима отисак за фиксне надокнаде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>
          <w:lang w:val="sr-RS"/>
        </w:rPr>
        <w:t>Који су начини узимања отисака за мостове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>
          <w:lang w:val="sr-RS"/>
        </w:rPr>
        <w:t>Како штитимо брушене зубе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>
          <w:lang w:val="sr-RS"/>
        </w:rPr>
        <w:t>На каквим моделима се моделира фиксна надокнад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>
          <w:lang w:val="sr-RS"/>
        </w:rPr>
        <w:t>Описати начин преноса модела у артикулатор (оклудатор)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>
          <w:lang w:val="sr-RS"/>
        </w:rPr>
        <w:t>На шта све треба обратити пажњу у току пробе денталног мост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>
          <w:lang w:val="sr-RS"/>
        </w:rPr>
        <w:t>Какав треба бити однос унутрашње површине котве и површине брушеног зуба носач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RS"/>
        </w:rPr>
      </w:pPr>
      <w:r>
        <w:rPr>
          <w:lang w:val="sr-RS"/>
        </w:rPr>
        <w:t>Какав треба бити однос гингивалног руба котве (сидра) и околних структур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Latn-CS"/>
        </w:rPr>
      </w:pPr>
      <w:r>
        <w:rPr>
          <w:lang w:val="sr-Latn-CS"/>
        </w:rPr>
        <w:t>Какав треба бити однос сидра моста и суседних зуб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 xml:space="preserve">Каква треба бити </w:t>
      </w:r>
      <w:r>
        <w:rPr>
          <w:lang w:val="sr-Latn-CS"/>
        </w:rPr>
        <w:t>усклађеност сидра са конфигурацијом зубног лук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 xml:space="preserve">Каква треба бити </w:t>
      </w:r>
      <w:r>
        <w:rPr>
          <w:lang w:val="sr-Latn-CS"/>
        </w:rPr>
        <w:t>усклађеност сидра са морфолошким карактеристикама моста у целини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Latn-CS"/>
        </w:rPr>
      </w:pPr>
      <w:r>
        <w:rPr>
          <w:lang w:val="sr-Latn-CS"/>
        </w:rPr>
        <w:t>Какав треба бити однос мостне конструкције и зуба антагонист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Latn-CS"/>
        </w:rPr>
      </w:pPr>
      <w:r>
        <w:rPr>
          <w:lang w:val="sr-Latn-CS"/>
        </w:rPr>
        <w:t>Какав треба бити однос сидра и тела моста тј. однос котви и спојниц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Latn-CS"/>
        </w:rPr>
      </w:pPr>
      <w:r>
        <w:rPr>
          <w:lang w:val="sr-Latn-CS"/>
        </w:rPr>
        <w:t>Који је основни, прворазредни задатак мостне конструкције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Latn-CS"/>
        </w:rPr>
      </w:pPr>
      <w:r>
        <w:rPr>
          <w:lang w:val="sr-Latn-CS"/>
        </w:rPr>
        <w:t>Која је улога базе моста?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lang w:val="sr-Latn-CS"/>
        </w:rPr>
      </w:pPr>
      <w:r>
        <w:rPr>
          <w:lang w:val="sr-Latn-CS"/>
        </w:rPr>
        <w:t>На шта треба обратити пажњу да би се дејство штетних сила у ток израде мостне конструкције свело на минимум?</w:t>
      </w:r>
    </w:p>
    <w:p>
      <w:pPr>
        <w:pStyle w:val="Normal"/>
        <w:spacing w:lineRule="auto" w:line="48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r-Latn-R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0:05:00Z</dcterms:created>
  <dc:creator>Zorica</dc:creator>
  <dc:description/>
  <cp:keywords/>
  <dc:language>en-US</dc:language>
  <cp:lastModifiedBy>Zorica</cp:lastModifiedBy>
  <dcterms:modified xsi:type="dcterms:W3CDTF">2014-12-03T00:05:00Z</dcterms:modified>
  <cp:revision>2</cp:revision>
  <dc:subject/>
  <dc:title>Питања 12</dc:title>
</cp:coreProperties>
</file>